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932180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ТЫВА РЕСПУБЛИК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БАРУН-ХЕМЧИК КОЖУУННУН ЧАГЫРГАЗЫНЫ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ТА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БАРУН-ХЕМЧИКСКОГО КОЖУУ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Т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«   »  октября  2022 г. №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ызыл-Мажал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хурала Представителей от 28 декабря 2021 года № 102  Об утверждении кожуунного бюджета «Бюджет муниципального района «Барун-Хемчикский кожуун Республики Тыва» на 2022 год и на плановый период 2023 и 2024 годов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 части 3 Положения о бюджетном процессе муниципального района «Барун-Хемчикский кожуун» Республики Тыва, утвержденной</w:t>
        <w:tab/>
        <w:t xml:space="preserve"> Решением Хурала представителей от 28.04.2016г. № 20 и рассмотрев предоставленный Финансовым управлением проект решения Хурала представителей «О внесении изменений и дополнений в решение № 102 от 28 декабря 2021 года Об утверждении кожуунного бюджета «Бюджет муниципального района «Барун-Хемчикский кожуун Республики Тыва» на 2022 год и на плановый период 2023 и 2024 годов», коллегия администрации Барун-Хемчикского кожууна 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илагаемый проект  решения о внесении изменений и дополнений в решение хурала Представителей от 28 декабря 2021 года № 102 Об утверждении кожуунного бюджета «Бюджет муниципального района «Барун-Хемчикский кожуун Республики Тыва» на 2022 год и на плановый период 2023 и 2024 годов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прилагаемый проект решения на рассмотрение Хуралу Представителей Барун-Хемчикского кожууна Республики Тыв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фициальным представителем Администрации Барун-Хемчикского кожууна при рассмотрении данного проекта решения Хурала Представителей Барун-Хемчикского кожууна Республики Тыва начальника Финансового управления администрации муниципального района  Барун-Хемчикского кожууна А.Г. Ооржак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Барун-Хемчикского кожууна:                                           А.М. Маркс-оол    </w:t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47750" cy="932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</w:rPr>
      </w:pPr>
      <w:r>
        <w:rPr>
          <w:b/>
        </w:rPr>
        <w:t>ТЫВА РЕСПУБЛИКАНЫН                                   ХУРАЛ ПРЕДСТАВИТЕЛЕЙ</w:t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b/>
        </w:rPr>
        <w:t>«БАРЫЫН-ХЕМЧИК КОЖУУН»                          МУНИЦИПАЛЬНОГО РАЙОНА                              МУНИЦИПАЛДЫГ КОЖУУННУН               «БАРУН-ХЕМЧИКСКИЙ  КОЖУУН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80" w:leader="none"/>
        </w:tabs>
        <w:jc w:val="center"/>
        <w:rPr>
          <w:b/>
          <w:b/>
        </w:rPr>
      </w:pPr>
      <w:r>
        <w:rPr>
          <w:b/>
        </w:rPr>
        <w:t>ТОЛЭЭЛЕКЧИЛЕР ХУРАЛЫ                                        РЕСПУБЛИКИ ТЫВА</w:t>
      </w:r>
    </w:p>
    <w:p>
      <w:pPr>
        <w:pStyle w:val="Normal"/>
        <w:ind w:left="-426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668040,Республика Тыва, Барун-Хемчикский кожуун, с. Кызыл-Мажалык, ул. Чадамба д.20, т.(394-41) 21- 0-7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«     » октября  2022г.                          №                                 с. Кызыл-Мажал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Хурала  Представителей от 28 декабря 2021 года № 102 Об утверждении кожуунного бюджета «Бюджет муниципального района «Барун-Хемчикский кожуун Республики Тыва» на 2022 год 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Ф,  п. 36.1. Положением о бюджетном процессе муниципального района «Барун-Хемчикский кожуун» Республики Тыва, Хурал Представителей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от 28 декабря 2021 года № 102 Об утверждении кожуунного бюджета «Бюджет муниципального района «Барун-Хемчикский кожуун Республики Тыва»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 1 подпункт 1 заменить цифры «1040203,52121» на «1056423,86926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 1 подпункт 2 заменить цифры «1043008,92121» на «1056423,86926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 1 подпункт 2 заменить цифры «2805,4» на «0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Дополнительно внести пункт 33 «Утвердить  </w:t>
      </w:r>
      <w:r>
        <w:rPr>
          <w:b/>
          <w:sz w:val="28"/>
          <w:szCs w:val="28"/>
        </w:rPr>
        <w:t>приложение № 29</w:t>
      </w:r>
      <w:r>
        <w:rPr>
          <w:sz w:val="28"/>
          <w:szCs w:val="28"/>
        </w:rPr>
        <w:t xml:space="preserve"> «Субсидии бюджетам сельских поселений на оплату услуг доступа к сети "Интернет" социально-значимых объектов на 2022 год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Дополнительно внести пункт 34 «Утвердить  </w:t>
      </w:r>
      <w:r>
        <w:rPr>
          <w:b/>
          <w:sz w:val="28"/>
          <w:szCs w:val="28"/>
        </w:rPr>
        <w:t>приложение № 30</w:t>
      </w:r>
      <w:r>
        <w:rPr>
          <w:sz w:val="28"/>
          <w:szCs w:val="28"/>
        </w:rPr>
        <w:t xml:space="preserve"> «Дотации бюджетам сельских поселений на поддержку мер по обеспечению сбалансированности бюджетов на 2022 год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официально обнародуется в средствах массовой информации и вступает в силу со дня подписа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жууна –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едседатель Хурала Представителей:                                      И.С. Монгуш </w:t>
      </w:r>
    </w:p>
    <w:sectPr>
      <w:type w:val="nextPage"/>
      <w:pgSz w:w="11906" w:h="16838"/>
      <w:pgMar w:left="1134" w:right="851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2:00Z</dcterms:created>
  <dc:creator>1</dc:creator>
  <dc:description/>
  <cp:keywords/>
  <dc:language>en-US</dc:language>
  <cp:lastModifiedBy>Fin2</cp:lastModifiedBy>
  <cp:lastPrinted>2022-10-21T17:30:00Z</cp:lastPrinted>
  <dcterms:modified xsi:type="dcterms:W3CDTF">2022-10-21T10:30:00Z</dcterms:modified>
  <cp:revision>14</cp:revision>
  <dc:subject/>
  <dc:title>МУНИЦИПАЛЬНОЕ ОБРАЗОВАНИЕ БАРЫЫН-ХЕМЧИКСКОГО КОЖУУНА</dc:title>
</cp:coreProperties>
</file>